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4111"/>
        <w:gridCol w:w="141"/>
        <w:gridCol w:w="293"/>
        <w:gridCol w:w="4811"/>
        <w:gridCol w:w="163"/>
      </w:tblGrid>
      <w:tr>
        <w:trPr/>
        <w:tc>
          <w:tcPr>
            <w:tcW w:w="411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у предоставления поддержки начинающим малым инновационным компаниям – грантов инновационным компания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полное 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инающей малой инновационной компан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адрес, дата, исх. №)</w:t>
            </w:r>
          </w:p>
        </w:tc>
        <w:tc>
          <w:tcPr>
            <w:tcW w:w="29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74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инистерство экономического развития Твер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доставление субсидии начинающей малой инновационной компани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Прошу предоставить 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2"/>
        </w:rPr>
        <w:t>(полное наименование заяви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(далее – Заявитель) субсидию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 рублей</w:t>
        <w:br/>
        <w:t xml:space="preserve">                                             </w:t>
        <w:tab/>
        <w:tab/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сумма цифрами и прописью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еализацию бизнес-проекта ____________________________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бизнес-проект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Для реализации бизнес-проекта планируется привлечь собственные средства в размере __________________________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(сумма цифрами и прописью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 случае если бизнес-проект будет принят к финансированию путём предоставления субсидии, обязуемся использовать предоставленную субсидию по целевому назначению в соответствии с требованиями </w:t>
      </w:r>
      <w:r>
        <w:rPr>
          <w:rFonts w:cs="Times New Roman" w:ascii="Times New Roman" w:hAnsi="Times New Roman"/>
          <w:sz w:val="28"/>
          <w:szCs w:val="28"/>
        </w:rPr>
        <w:t>Порядка предоставления поддержки начинающим малым инновационным компаниям – грантов инновационным компа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енного Правительством Тверской области, а также в соответствии с условиями договора о предоставлении субсидии </w:t>
      </w:r>
      <w:r>
        <w:rPr>
          <w:rFonts w:cs="Times New Roman" w:ascii="Times New Roman" w:hAnsi="Times New Roman"/>
          <w:sz w:val="28"/>
          <w:szCs w:val="28"/>
        </w:rPr>
        <w:t>начинающей малой инновационной компан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й заявкой подтверждается, что на дату подачи заявки Заявител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е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едитной организацией, страховой организацией  </w:t>
        <w:br/>
        <w:t>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является участником соглашений о разделе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не осуществляет предпринимательскую деятельность в сфере игорного бизнес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е находи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тадии реорганизации, ликвидации, несостоятельности (банкротств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является резиден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) не является лицом, деятельность которого приостановлена в порядке, предусмотренном Кодексом Российской Федерации об административных правонарушениях, на день рассмотрения заявки </w:t>
      </w:r>
      <w:r>
        <w:rPr>
          <w:rFonts w:cs="Times New Roman" w:ascii="Times New Roman" w:hAnsi="Times New Roman"/>
          <w:sz w:val="28"/>
          <w:szCs w:val="28"/>
        </w:rPr>
        <w:t>на предоставление субсидии начинающей малой инновационной комп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е имеет на последнюю отчетную дату перед датой обращения за получением субсидии просроченной задолженности по налоговым и иным обязательным платежам в бюджеты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не осуществляет производство и (или) реализацию подакцизных товаров, производство и (или) реализацию полезных ископаемых (за исключением общераспространенных полезных ископаемых), операции с недвижимым имуществом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не получал поддержку из бюджетов любых уровней бюджетной системы Российской Федерации в виде субсидии начинающей малой инновационной компании на условиях долевого финансирования расходов, указанных в документах, прилагаемых к настоящей заяв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5. Перечень представленных документов:</w:t>
      </w:r>
    </w:p>
    <w:p>
      <w:pPr>
        <w:pStyle w:val="Style41"/>
        <w:widowControl/>
        <w:spacing w:lineRule="auto" w:line="2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остоверность представленной информации гарантирую.</w:t>
      </w:r>
    </w:p>
    <w:p>
      <w:pPr>
        <w:pStyle w:val="Style41"/>
        <w:widowControl/>
        <w:spacing w:lineRule="auto" w:line="2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Даю свое согласие на обработку персональных данных в соответствии с Федеральным законом от 27.07.2006 № 152-ФЗ «О персональных данных»   с 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целью включения __________________________ в реестр субъектов малого и 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</w:rPr>
        <w:t xml:space="preserve">                               </w:t>
      </w:r>
      <w:r>
        <w:rPr>
          <w:rFonts w:eastAsia="Calibri"/>
          <w:sz w:val="22"/>
          <w:szCs w:val="22"/>
        </w:rPr>
        <w:tab/>
        <w:tab/>
        <w:t>(наименование заявителя)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реднего предпринимательства – получателей поддержки, а  также   передачу 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ерсональных данных ___________________ третьему лицу. Данное согласие 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</w:rPr>
        <w:t xml:space="preserve">                               </w:t>
      </w:r>
      <w:r>
        <w:rPr>
          <w:rFonts w:eastAsia="Calibri"/>
          <w:sz w:val="22"/>
          <w:szCs w:val="22"/>
        </w:rPr>
        <w:tab/>
        <w:tab/>
        <w:t>(наименование заявителя)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ействует с даты подачи __________________________ заявки, необходимой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rFonts w:eastAsia="Calibri"/>
          <w:sz w:val="22"/>
          <w:szCs w:val="22"/>
        </w:rPr>
        <w:tab/>
        <w:tab/>
        <w:t>(наименование заявителя)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ля участия в конкурсе на предоставление субсидии и в течение трех лет</w:t>
      </w:r>
      <w:r>
        <w:rPr>
          <w:sz w:val="28"/>
          <w:szCs w:val="28"/>
        </w:rPr>
        <w:t xml:space="preserve">, следующих за годом получения субсидии. </w:t>
      </w:r>
    </w:p>
    <w:p>
      <w:pPr>
        <w:pStyle w:val="ConsPlusNonforma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уководитель    </w:t>
        <w:tab/>
        <w:tab/>
        <w:t>______________________/_______________________/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bCs/>
          <w:sz w:val="24"/>
          <w:szCs w:val="28"/>
        </w:rPr>
        <w:t xml:space="preserve">(указать должность)                 </w:t>
        <w:tab/>
        <w:t xml:space="preserve"> (подпись)                             (расшифровка подписи)</w:t>
      </w:r>
    </w:p>
    <w:p>
      <w:pPr>
        <w:pStyle w:val="ConsPlusNonforma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та</w:t>
        <w:tab/>
        <w:tab/>
        <w:tab/>
        <w:tab/>
        <w:tab/>
        <w:t>М.П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48:00Z</dcterms:created>
  <dc:creator>Adminik</dc:creator>
  <dc:description/>
  <dc:language>en-US</dc:language>
  <cp:lastModifiedBy>zhms</cp:lastModifiedBy>
  <dcterms:modified xsi:type="dcterms:W3CDTF">2013-06-19T12:48:00Z</dcterms:modified>
  <cp:revision>2</cp:revision>
  <dc:subject/>
  <dc:title/>
</cp:coreProperties>
</file>